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les from the Teachers Manual for REACH National Geographic/Hampton-Brown</w:t>
      </w:r>
    </w:p>
    <w:tbl>
      <w:tblPr>
        <w:tblW w:w="96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024"/>
        <w:gridCol w:w="2785"/>
      </w:tblGrid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NGUAGE</w:t>
            </w:r>
          </w:p>
        </w:tc>
        <w:tc>
          <w:tcPr>
            <w:tcW w:w="4024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NGUAGE FRAMES</w:t>
            </w:r>
          </w:p>
        </w:tc>
        <w:tc>
          <w:tcPr>
            <w:tcW w:w="2785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EACHING STRATEGIES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BJECTIVES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187" w:hRule="atLeast"/>
        </w:trPr>
        <w:tc>
          <w:tcPr>
            <w:tcW w:w="28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cess prior knowled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o learn new language 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nglis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know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want to know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s word/phrase might mean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s word/phrase is like …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s word/phrase reminds me of 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s word/phrase probably means...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….</w:t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nticipation Ch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nticipation Guid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ree Wri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sert Metho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K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ist/Group/Lab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938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cquire new grade-lev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vocabulary through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rategic learning strategi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such as compare and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ntrast or concept maps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s shows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key term/main idea of m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ncept drawing is 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ome examples are 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decided to represent ________th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ay because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_________is the same as 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 they are both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__________is different from 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_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ne significant similarity is 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__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ne significant difference is 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_________.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ncept mapp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our Cornes Vocabula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otal Physical Respon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ord Ma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ord Play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heck understanding of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poken language a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eek clarification dur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struction and classroom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teraction when needed.</w:t>
            </w:r>
          </w:p>
        </w:tc>
        <w:tc>
          <w:tcPr>
            <w:tcW w:w="40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Use gestur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an you help me to __________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ould you please repeat that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o you're saying__________.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side/Outside Circ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structional Convers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nk Alou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nk/Pair/Sh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PR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Listen to and express understanding of </w:t>
            </w:r>
          </w:p>
        </w:tc>
        <w:tc>
          <w:tcPr>
            <w:tcW w:w="40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notice 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heard/saw a 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heard/observed________whi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akes me think 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think ______________is an examp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f ________because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ne characteristic of ____________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f ______that I heard is________.</w:t>
            </w:r>
          </w:p>
        </w:tc>
        <w:tc>
          <w:tcPr>
            <w:tcW w:w="27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ncept Attain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ncept Mapp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earning Log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airs Vie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Visual Literacy Frames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 variety of multi-media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esentations to foster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ncept and language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8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ttainmen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NGUAGE</w:t>
            </w:r>
          </w:p>
        </w:tc>
        <w:tc>
          <w:tcPr>
            <w:tcW w:w="4024" w:type="dxa"/>
            <w:tcBorders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NGUAGE FRAMES</w:t>
            </w:r>
          </w:p>
        </w:tc>
        <w:tc>
          <w:tcPr>
            <w:tcW w:w="2785" w:type="dxa"/>
            <w:tcBorders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EACHING STRATEGIES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BJECTIVES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96" w:hRule="atLeast"/>
        </w:trPr>
        <w:tc>
          <w:tcPr>
            <w:tcW w:w="28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Construct meaning and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identify main points and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etails in spoken langu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n familiar and unfamilia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opic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t's about 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think the main idea I heard wa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ased on the information that I hear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 ___________I can conclude th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main points were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heard the speaker say 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heard the speaker say 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hich is important because_______.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structional Convers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iterature Circl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eciprocal Teach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ructured Convers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ory Tell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61" w:hRule="atLeast"/>
        </w:trPr>
        <w:tc>
          <w:tcPr>
            <w:tcW w:w="28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ake inferences and dra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conclusions based on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mplicit ideas presente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 complex spoken langu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 correspondence wi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rade-level expectation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think______probably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can infer________probably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can assume_______because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ven though it doesn't say_____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nk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ased on ____________I can inf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at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rom the information found in 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can infer that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______________.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structional Convers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iterature Circl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eciprocal Teach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ory Tell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hip Around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33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ive input and expre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deas in cooperat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earning activiti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_________think/feel/believe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 my opinion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wonder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like the idea that 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way I would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y suggestion would be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agree/disagree that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______________.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fter considering_______I think_____.</w:t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structional Convers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terview Gri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iterature Circl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airs Vie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artner Read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eer Edi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Question,Signal, Stem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hare, Asse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ructured Convers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024"/>
        <w:gridCol w:w="2785"/>
      </w:tblGrid>
      <w:tr>
        <w:trPr>
          <w:trHeight w:val="255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NGUAGE</w:t>
            </w:r>
          </w:p>
        </w:tc>
        <w:tc>
          <w:tcPr>
            <w:tcW w:w="4024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NGUAGE FRAMES</w:t>
            </w:r>
          </w:p>
        </w:tc>
        <w:tc>
          <w:tcPr>
            <w:tcW w:w="2785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EACHING STRATEGIES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BJECTIVES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26" w:hRule="atLeast"/>
        </w:trPr>
        <w:tc>
          <w:tcPr>
            <w:tcW w:w="28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 discussions, 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increasingly specific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nguage when narrating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escribing, or explaining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s is a 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_________is about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main idea is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t's important to remember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irst___, then____, finally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t's significant that 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ome of the supporting ideas 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ome of the important detail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clude_______________.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structional Convers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iterature Circl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Numbered Hea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Question,Signal,St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hare, Asse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ory Tell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ructured Convers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639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elect formal or inform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o appropriate setting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t school we say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hen we talk to the whole cla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e should 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hen we talk with our friends w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an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would explain this story/concept 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 friend by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cientists/Historians/Mathematicians/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riters use the word/phrase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o__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would describe _______u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cientific/social studies/mathematical/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iterary language by___________.</w:t>
            </w:r>
          </w:p>
        </w:tc>
        <w:tc>
          <w:tcPr>
            <w:tcW w:w="27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hunking Inpu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earning Log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airs Vie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Visual Literacy Fram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ord Ma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40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pply letter-sou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rrespondence and wor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nalysis skills to affixes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oots, and cognates 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oot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letter__makes the ___sound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word ______has the long/sho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vowel 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word________has a silent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letter____in the word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s long because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word________sounds like 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 my language and means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word________sounds like 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 my language and does NO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ea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 prefix/suffix/root is__________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ome other words with this prefix are________________.</w:t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irect Teach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ord Sor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ord Wall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ord Study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024"/>
        <w:gridCol w:w="2785"/>
      </w:tblGrid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NGUAGE</w:t>
            </w:r>
          </w:p>
        </w:tc>
        <w:tc>
          <w:tcPr>
            <w:tcW w:w="4024" w:type="dxa"/>
            <w:tcBorders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NGUAGE FRAMES</w:t>
            </w:r>
          </w:p>
        </w:tc>
        <w:tc>
          <w:tcPr>
            <w:tcW w:w="2785" w:type="dxa"/>
            <w:tcBorders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EACHING STRATEGIES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BJECTIVES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26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crease comprehension of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ritten text through befo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eading strategies such a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raphic organizers, pict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alks and frontload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vocabular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s story/article is about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s wordlist tells me this story 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bout 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illustrations tell me this sto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s about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diagram tells me this story 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bout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The strategy that will help me 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undertstand this text the best is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obably_________.</w:t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dvance Organize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nticipation Guid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ackwards Book Wal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mprehension Strategi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R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QP2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Visual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ord Wall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26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Analyze literary element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uch as characters, setting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plot, theme, and author'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int of view to increa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eading comprehension 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ntent areas and grade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evel expectation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theme of this text is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setting/plot/character is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would describe____as 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author used_____in order to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intended audience of this tex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s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writer's motive for _______wa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obably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________ is an example of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would agree/disagree with the author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___________.</w:t>
            </w:r>
          </w:p>
        </w:tc>
        <w:tc>
          <w:tcPr>
            <w:tcW w:w="27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ook Review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ialog Journ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ouble Entry Journal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raphic Organize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earning Log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structional Convers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Q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Question,Signal,Stem, Sh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sse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ructured Academi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ntrovers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uctured Convers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53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pply developmentall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ppropriate grammatic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tructures, includ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ubject-verb agreement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rrect usage of possessives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contractions, apostrophes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nd negatives 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written works in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rrespondence with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rade-level expectations.</w:t>
            </w:r>
          </w:p>
        </w:tc>
        <w:tc>
          <w:tcPr>
            <w:tcW w:w="4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 subject of a sentence is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n apostrophe is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apostrophe in this contrac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s correct/incorrect because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ntexualized Gramma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struc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aily Oral Langu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eer Edi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eciprocal Teach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entence Mark 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entence So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7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60"/>
        <w:gridCol w:w="2600"/>
      </w:tblGrid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NGUAGE</w:t>
            </w:r>
          </w:p>
        </w:tc>
        <w:tc>
          <w:tcPr>
            <w:tcW w:w="3460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LANGUAGE FRAMES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EACHING STRATEGIES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BJECTIVES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emonstrate understand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of directions, questions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and conversations by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esponding orally a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aking not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71" w:hRule="atLeast"/>
        </w:trPr>
        <w:tc>
          <w:tcPr>
            <w:tcW w:w="2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4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is probem is about…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irst…then…finally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 would explain how to solve th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oblem to a friend by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Keep, delete, substitute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elec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peak using specific wor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nd phrases for empha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qualification, and transitio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t first….but now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eviously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however later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6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xperiment/La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6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Use appropriate gramm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and conventions in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he present tense is appropri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The past tense is appropriate 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ecause…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Contextualized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rammar Instruc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08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1:35:00Z</dcterms:created>
  <dc:creator>Jeanette</dc:creator>
  <dc:description/>
  <cp:keywords/>
  <dc:language>en-US</dc:language>
  <cp:lastModifiedBy>Jeanette</cp:lastModifiedBy>
  <dcterms:modified xsi:type="dcterms:W3CDTF">2010-12-04T21:36:00Z</dcterms:modified>
  <cp:revision>3</cp:revision>
  <dc:subject/>
  <dc:title/>
</cp:coreProperties>
</file>